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10601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32499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0061790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4959053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7533350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81130660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